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хническое Задание</w:t>
      </w:r>
    </w:p>
    <w:tbl>
      <w:tblPr>
        <w:tblW w:w="4450" w:type="pct"/>
        <w:jc w:val="center"/>
        <w:tblInd w:w="0" w:type="dxa"/>
        <w:tblLayout w:type="fixed"/>
        <w:tblCellMar>
          <w:top w:w="9" w:type="dxa"/>
          <w:left w:w="115" w:type="dxa"/>
          <w:bottom w:w="0" w:type="dxa"/>
          <w:right w:w="115" w:type="dxa"/>
        </w:tblCellMar>
      </w:tblPr>
      <w:tblGrid>
        <w:gridCol w:w="3701"/>
        <w:gridCol w:w="2439"/>
        <w:gridCol w:w="2437"/>
      </w:tblGrid>
      <w:tr>
        <w:trPr>
          <w:trHeight w:val="109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выполнения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казания услуг, руб.</w:t>
            </w:r>
          </w:p>
        </w:tc>
      </w:tr>
      <w:tr>
        <w:trPr>
          <w:trHeight w:val="6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маркетинговых услуг по созданию видео-ролика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12.201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1.  Главные цели создания ролика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080" w:right="-2" w:hanging="36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Трансляция ролика в Интернете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080" w:right="-2" w:hanging="36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Трансляция на презентационном оборудовании на выставках, семинарах, симпозиумах, конференциях и др.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2. Впечатление, которое должен произвести видеоролик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429" w:right="-2" w:hanging="36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Рациональное восприятие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429" w:right="-2" w:hanging="36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Положительные эмоции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429" w:right="-2" w:hanging="36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Имиджевое представление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3. Что должно отложиться в сознании у зрителя в конечном итоге: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bCs/>
          <w:lang w:eastAsia="ru-RU"/>
        </w:rPr>
        <w:t xml:space="preserve">3.1. Информация о Мурманской области как о привлекательном объекте туризма, обладающим уникальными объектами показа, включающего услуги в следующих туристических направлениях: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429" w:right="-2" w:hanging="36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горнолыжный и лыжный туризм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429" w:right="-2" w:hanging="360"/>
        <w:jc w:val="both"/>
        <w:rPr/>
      </w:pPr>
      <w:r>
        <w:rPr>
          <w:rFonts w:cs="Times New Roman" w:ascii="Times New Roman" w:hAnsi="Times New Roman"/>
          <w:bCs/>
          <w:lang w:eastAsia="ru-RU"/>
        </w:rPr>
        <w:t>активный природный туризм (сафари на снегоходах, квадроциклах, собачьих упряжках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429" w:right="-2" w:hanging="36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экологический туризм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429" w:right="-2" w:hanging="36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этнографический и событийный туризм 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bCs/>
          <w:lang w:eastAsia="ru-RU"/>
        </w:rPr>
        <w:t xml:space="preserve">3.2 Контактная информация о компании Заказчика, предлагающей свои услуги в том или ином туристическом направлении. Возникшее в ходе просмотра ролика желание отправиться в путешествие по Мурманской области, должно быть подкреплено уверенностью в наличии средств размещения, туристических туров, отвечающих современным требованиям рынка.  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4. Ожидаемая реакция зрителя, посмотревшего ролик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bCs/>
          <w:lang w:eastAsia="ru-RU"/>
        </w:rPr>
        <w:t>Желание посетить Мурманскую область в качестве туриста, воспользоваться услугами компании Заказчика.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5. Целевая аудитория, на которую рассчитан ролик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Учитывая статистику турпотока в Мурманскую область за предшествующие годы, в качестве приоритетных рынков сбыта турпродукта региона необходимо рассматривать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429" w:right="-2" w:hanging="36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в первую очередь Москву и Санкт-Петербург, а также население Московской и Ленинградской областей. Это объясняется их транспортной доступностью (прямые авиарейсы), платёжеспособностью и многочисленностью жителей. Безусловно, Мурманская область интересна не только москвичам и петербуржцам, но и жителям других регионов России, однако неудобная логистика и, как следствие, высокая стоимость перевозки на данный момент не позволяют рассчитывать на серьёзный организованный турпоток из других мест. В любом случае, формируемый информационный фон с акцентом на целевую аудиторию в Москве и Санкт-Петербурге будет оказывать влияние и на осведомлённость о Мурманской области жителей других регионов России, особенно в части интернет-продвижения. При этом в России более одного миллиона горнолыжных туристов, которые готовы отдыхать на курортах страны и всего мира. Весьма показательно, что сразу после реконструкции горнолыжный комплекс «Большой Вудъявр» по итогам 2015 года вошёл в TOP-10 горнолыжных центров Росс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429" w:right="-2" w:hanging="36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Перспективными являются также такие страны-источники турпотока, как страны Юго-Восточной Азии (Китай, Япония, Корея, Вьетнам и т.п.), а также Индия – для жителей, которых «Белый туризм» (арктический/зимний) является очень экзотичным, а потому привлекательным. К тому же Китай –это единственное место в мире, где число горнолыжников последнее десятилетие растёт очень быстро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429" w:right="-2" w:hanging="360"/>
        <w:jc w:val="both"/>
        <w:rPr/>
      </w:pPr>
      <w:r>
        <w:rPr>
          <w:rFonts w:cs="Times New Roman" w:ascii="Times New Roman" w:hAnsi="Times New Roman"/>
          <w:bCs/>
          <w:lang w:eastAsia="ru-RU"/>
        </w:rPr>
        <w:t>Хотя доля туристов из Северной Европы в общем туристическом потоке относительно мала, и геополитическая ситуация не способствует росту популярности России, как туристического направления европейского туризма, всё же транспортная доступность Мурманской области для Скандинавии, а также привлекательный для жителей Финляндии и Норвегии курс российского рубля и упрощённый порядок пересечения границы для жителей приграничных территорий побуждают рассматривать этот рынок в качестве перспективного, по крайней мере, на ближайшую перспективу в период 2017-2018 годов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429" w:right="-2" w:hanging="36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Ещё одной важной целевой аудиторией являются жители Мурманской области. Для них путешествие по родному краю, во-первых, более доступно в финансовом отношении (нет затрат на перелёты и длительные переезды), во-вторых, оно более понятно в содержательном плане (климат, инфраструктура, менталитет и т.п.). А в-третьих, жители Мурманской области выступают не только в качестве туристов, но и в качестве «рекламных агентов» своего региона. По этой причине важно не только повышать их осведомлённость об интересных местах в Мурманской области, но и вдохновить их на рассказы о регионе, адресуемые их близким, друзьям и коллегам в других регионах России. Кроме того, одной из задач является формирование лояльного отношения жителей и к туристам, и к развитию туризма в регионе в целом, поскольку в российской практике повсеместно встречается сопротивление местных жителей увеличению туристического потока на определённом этапе развития туризма на территории.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bCs/>
          <w:lang w:val="en-US" w:eastAsia="ru-RU"/>
        </w:rPr>
        <w:t>II</w:t>
      </w:r>
      <w:r>
        <w:rPr>
          <w:rFonts w:cs="Times New Roman" w:ascii="Times New Roman" w:hAnsi="Times New Roman"/>
          <w:bCs/>
          <w:lang w:eastAsia="ru-RU"/>
        </w:rPr>
        <w:t>. Описание конечного продукта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6. Вид видеоролика: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bCs/>
          <w:lang w:eastAsia="ru-RU"/>
        </w:rPr>
        <w:t>Информационный, Презентационный, имиджевый.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7. Структура рекламного ролика: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bCs/>
          <w:lang w:eastAsia="ru-RU"/>
        </w:rPr>
        <w:t>Видеоролик должен содержать съемку основных видов активности и отдыха, средств размещения, которые предлагают своим клиентам компания Заказчик. Ролик должен отображать содержание турпродукта, контактную информацию и логотип компании Заказчика. Акцент на съемку живописных территорий Мурманской области, природного богатства и неповторимого северного колорита.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8. Наполнение ролика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080" w:right="-2" w:hanging="36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Разноплановая (с разных сторон и под разным углом) съемка продукции, процесса оказания услуг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080" w:right="-2" w:hanging="36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Акценты на бренд (логотип, контактная информация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080" w:right="-2" w:hanging="36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Разноплановая (с разных сторон и под разным углом) природных объектов Мурманской области.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bCs/>
          <w:lang w:eastAsia="ru-RU"/>
        </w:rPr>
        <w:t xml:space="preserve">9.  Длительность ролика: 2 – 3 мин.  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bCs/>
          <w:lang w:eastAsia="ru-RU"/>
        </w:rPr>
        <w:t xml:space="preserve">10. Музыкальное сопровождение, используемое в ролике должно отвечать требованиям действующего законодательства, в том числе, в аспекте наличия лицензии на коммерческое использование аудио-материала. 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Выбор музыкального сопровождения согласовывается с Заказчиком. 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bCs/>
          <w:lang w:eastAsia="ru-RU"/>
        </w:rPr>
        <w:t xml:space="preserve">11. Минимальные требования к качеству видео: разрешение не менее 1920х1080, соотношение сторон 16:9, не менее 25 кадров в секунду, не менее 60 Мбит/с. 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bCs/>
          <w:lang w:eastAsia="ru-RU"/>
        </w:rPr>
        <w:t>12. Срок исполнения: до 20.12.2017г.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bCs/>
          <w:lang w:eastAsia="ru-RU"/>
        </w:rPr>
        <w:t>13. Права по использованию и редактированию видео-ролика принадлежит Заказчику и Центру кластерного развития НМК «ФОРМАП».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276" w:hanging="0"/>
        <w:rPr>
          <w:rFonts w:ascii="Times New Roman" w:hAnsi="Times New Roman" w:cs="Times New Roman"/>
          <w:b/>
          <w:b/>
          <w:bCs/>
          <w:caps/>
          <w:lang w:eastAsia="ru-RU"/>
        </w:rPr>
      </w:pPr>
      <w:r>
        <w:rPr>
          <w:rFonts w:cs="Times New Roman" w:ascii="Times New Roman" w:hAnsi="Times New Roman"/>
          <w:b/>
          <w:bCs/>
          <w:caps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276" w:hanging="0"/>
        <w:rPr>
          <w:rFonts w:ascii="Times New Roman" w:hAnsi="Times New Roman" w:cs="Times New Roman"/>
          <w:b/>
          <w:b/>
          <w:caps/>
          <w:lang w:eastAsia="ru-RU"/>
        </w:rPr>
      </w:pPr>
      <w:r>
        <w:rPr>
          <w:rFonts w:cs="Times New Roman" w:ascii="Times New Roman" w:hAnsi="Times New Roman"/>
          <w:b/>
          <w:caps/>
          <w:lang w:eastAsia="ru-RU"/>
        </w:rPr>
      </w:r>
    </w:p>
    <w:p>
      <w:pPr>
        <w:pStyle w:val="Normal"/>
        <w:spacing w:lineRule="auto" w:line="240" w:before="0" w:after="0"/>
        <w:ind w:left="-1276" w:right="71" w:hanging="10"/>
        <w:rPr>
          <w:rFonts w:ascii="Times New Roman" w:hAnsi="Times New Roman" w:cs="Times New Roman"/>
          <w:b/>
          <w:b/>
          <w:caps/>
          <w:lang w:eastAsia="ru-RU"/>
        </w:rPr>
      </w:pPr>
      <w:r>
        <w:rPr>
          <w:rFonts w:cs="Times New Roman" w:ascii="Times New Roman" w:hAnsi="Times New Roman"/>
          <w:b/>
          <w:caps/>
          <w:lang w:eastAsia="ru-RU"/>
        </w:rPr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1276" w:right="71" w:hanging="1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sectPr>
      <w:type w:val="nextPage"/>
      <w:pgSz w:w="11906" w:h="16838"/>
      <w:pgMar w:left="1701" w:right="567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3402" w:leader="none"/>
      </w:tabs>
      <w:spacing w:lineRule="auto" w:line="240" w:before="0" w:after="0"/>
    </w:pPr>
    <w:rPr>
      <w:rFonts w:ascii="Times New Roman" w:hAnsi="Times New Roman" w:cs="Times New Roman"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42:00Z</dcterms:created>
  <dc:creator>user</dc:creator>
  <dc:description/>
  <cp:keywords/>
  <dc:language>en-US</dc:language>
  <cp:lastModifiedBy>ckr51</cp:lastModifiedBy>
  <cp:lastPrinted>2017-07-27T14:35:00Z</cp:lastPrinted>
  <dcterms:modified xsi:type="dcterms:W3CDTF">2017-11-28T08:03:00Z</dcterms:modified>
  <cp:revision>5</cp:revision>
  <dc:subject/>
  <dc:title/>
</cp:coreProperties>
</file>