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5a29ab3b;Unib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